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 xml:space="preserve">sip 4.19.12 </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2018 Riverbank Computing Limited. Created using &lt;;a href="http://sphinx-doc.org/"&gt;;Sphinx&lt;;/a&gt;; 1.7.0. div&gt;; body&gt;; html&gt;;</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En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1 Develer Sr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or GPLv3 and (GPLv3+ with exceptiond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3:00Z</dcterms:created>
  <dc:creator>Navia</dc:creator>
  <dc:description/>
  <cp:keywords/>
  <dc:language>en-US</dc:language>
  <cp:lastModifiedBy>wangyue (AG)</cp:lastModifiedBy>
  <dcterms:modified xsi:type="dcterms:W3CDTF">2020-03-21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